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010</wp:posOffset>
                </wp:positionV>
                <wp:extent cx="3197860" cy="154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6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036" w:type="dxa"/>
                                  <w:tcBorders/>
                                </w:tcPr>
                                <w:tbl>
                                  <w:tblPr>
                                    <w:tblW w:w="4541" w:type="dxa"/>
                                    <w:jc w:val="left"/>
                                    <w:tblInd w:w="27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360"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рилож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360"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УТВЕРЖДЕ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аспоряжением министер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10"/>
                                            <w:sz w:val="28"/>
                                            <w:szCs w:val="28"/>
                                          </w:rPr>
                                          <w:t>сельского хозяйства и продовольств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Киров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от 23.12.2016 № 89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21.8pt;mso-wrap-distance-left:9pt;mso-wrap-distance-right:0pt;mso-wrap-distance-top:0pt;mso-wrap-distance-bottom:0pt;margin-top:-26.3pt;mso-position-vertical-relative:text;margin-left:49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6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036" w:type="dxa"/>
                            <w:tcBorders/>
                          </w:tcPr>
                          <w:tbl>
                            <w:tblPr>
                              <w:tblW w:w="454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1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распоряжением мини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  <w:t>сельского хозяйства и продовольств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Кир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23.12.2016 № 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1134"/>
        <w:gridCol w:w="1135"/>
        <w:gridCol w:w="1558"/>
        <w:gridCol w:w="1418"/>
        <w:gridCol w:w="2835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6 год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Котлячков А.А., и.о. заместителя Председателя Правительства области, министра сельского хозяйства и продовольствия Кировской области (далее – и.о. заместителя Председателя Правительства области, минист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2 811,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3 752,0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8 519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0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7 27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офронов Е.А., заместитель минист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74 728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25 09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2 805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3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 47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9 221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7 536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48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238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Площадь, засеваемая элитными семенами на территории области, составит 50 тыс. г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738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1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элит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238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ельхозтоваропроизводителями элитных семян в объеме 2,2 тыс. тонн</w:t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738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6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лощадь закладки многолетних плодовых и ягодных насаждений составит 0,012 тыс. га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red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ладка и (или) уход за многолетними плодовыми и (или) ягодными насаждениями и (или) раскорчевка выбывших из эксплуатации старых садов и рекультивация раскорчеванных площад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6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омплекса работ по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елиорации на площади 2,0 тыс. га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200,0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 419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рна – 530 тыс. тонн</w:t>
            </w:r>
          </w:p>
        </w:tc>
      </w:tr>
      <w:tr>
        <w:trPr>
          <w:trHeight w:val="3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2 419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язанной поддержки в области развития производства семенного картофеля и овощей открытого гру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921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офеля – 206 тыс. тонн, овощей – 87,0 тыс. тонн</w:t>
            </w:r>
          </w:p>
        </w:tc>
      </w:tr>
      <w:tr>
        <w:trPr>
          <w:trHeight w:val="23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041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рохимическое и фитосанитарное обследование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0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обследования на площади 18 тыс. га земель сельскохозяйственного назначения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7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2 135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2 835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 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7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 3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 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7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9 835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9 835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 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306 497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005 37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72 32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8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>Государственная поддержка племенного животноводства:</w:t>
            </w: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животных всех видов (кроме крупного рогатого скота)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ых животных всех видов (кроме крупного рогатого скота)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126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видов организаций, осуществляющих деятельность в области племенного животноводства на территории Кировской области 74 единицы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0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98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яс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на содержание организациями по племенному животноводству племенных коров  мясного направления продуктивност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на приобретение сельхозтоваропроизводителями племенного молодняка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798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головье племенных коров мясных пород в сельскохозяйственных организациях области составит 1,25 тыс.  голов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798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i/>
                <w:i/>
                <w:spacing w:val="-8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олоч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коров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на содержание племенных быков-производителей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ого молодняка крупного рогатого скота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- на приобретение племенных быков-производителей организациями по искусственному осеменению сельскохозяйственных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 501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Доля племенных коров молочного направления продуктивности в общем поголовь молочных коров в сельхозорганизациях составит 55%</w:t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 931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 5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6 969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3 899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3 0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 536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776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2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7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молочного скот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 6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 634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 23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99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89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для молоч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8 200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5 200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 901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аловое производство молока в хозяйствах всех категорий составит 580,0 тыс. тонн 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1 601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прямых понесенных затрат на создание и модернизацию объектов агропромышленного комплек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7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коров мясного направления продуктивности в товарных ста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оголовье коров специализированных мясных пород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оварных стадах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 области составит 1,16 тыс. голов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8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 77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животноводческой продукции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ведение ежегодного областного конкурса среди кировских областных государственных бюджетных учреждений ветеринарии, ветеринарных специалистов и бухгалтеров данных учреждений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ведение мониторинговых лаборатор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лаборатор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Токсикологические исследования кормов для сельскохозяйственных животных – 300 исследований за год.</w:t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9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46 542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0 713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4 2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 57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5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грантов на создание 21 К(Ф)Х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 43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6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 29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оставление грантов на строительство или реконструкцию 4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5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 33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07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1 областного конкурса</w:t>
            </w:r>
          </w:p>
        </w:tc>
      </w:tr>
      <w:tr>
        <w:trPr>
          <w:trHeight w:val="17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рантовая поддержка сельскохозяйственным потребительским кооперативам на развитие материально-технической базы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948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едоставление грантовой поддержки на развитие материально-технической базы одному сельскохозяйственному потребительскому кооперативу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18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1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18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Гоголева О.Н., начальник отдела финансирования программ и мероприятий развития АП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801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1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06 572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1 473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62 498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12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 033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Энергообеспеченность сельскохозяйственных организаций на 100 га посевной площади составит 130,0 л.с.</w:t>
            </w:r>
          </w:p>
        </w:tc>
      </w:tr>
      <w:tr>
        <w:trPr>
          <w:trHeight w:val="10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иобретение 29 единиц сельскохозяйственной техники по договорам комисси</w:t>
            </w:r>
          </w:p>
        </w:tc>
      </w:tr>
      <w:tr>
        <w:trPr>
          <w:trHeight w:val="23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1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1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Проведение  конкурса инвестиционных проектов. Победителям конкурса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на переработку продукции растениеводства 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 473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 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473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Стимулирование интеграционных процессов в сельском хозя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 465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здание не менее двух интеграционных формирований: путем присоединения к эффективной сельхозорганизации низкоэффективной, а также путем участия эффективной сельхозорганизации более 51% в уставном (складочном) капитале низкоэффективной </w:t>
            </w:r>
          </w:p>
        </w:tc>
      </w:tr>
      <w:tr>
        <w:trPr>
          <w:trHeight w:val="1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оловкова И.В., заместитель министра;</w:t>
            </w:r>
          </w:p>
          <w:p>
            <w:pPr>
              <w:pStyle w:val="Normal"/>
              <w:autoSpaceDE w:val="false"/>
              <w:spacing w:lineRule="exact" w:line="22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фронов Е.А., заместитель мини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 471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9 491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2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785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учное и информационное обеспечение решения проблем устойчивости функционирования сельскохозяйственных организаций и К(Ф)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6.2016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7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Создание и размещение в эфире не менее 20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1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298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нкурсов: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  <w:t>руководителей сельхозтоваропроизводителей на соискание премии Правительства области имени П.А. Прозоров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чих массовых сельскохозяйственных профессий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звание «Лучший по профессии»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лата субсидий сельхозтоваропроизводителям Кировской области на единовременное пособие молодым специалистам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социальных выплат в виде стипендий имени П.А. Прозорова студентам, успешно обучающимся в образовательных организациях аграрного профиля области</w:t>
            </w:r>
          </w:p>
        </w:tc>
      </w:tr>
      <w:tr>
        <w:trPr>
          <w:trHeight w:val="1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рганизация и проведение ежегодных областных конкурсов на право получении грантов Правительства Кировской области имени А.Д. Червякова, дважды Героя Социалистического Труда, председателя колхоза «Путь Ленина» Котельничского района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 25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Капитальный ремонт 11 объектов социальной инфраструктуры в 3 районах области за счет средств грантов</w:t>
            </w:r>
          </w:p>
        </w:tc>
      </w:tr>
      <w:tr>
        <w:trPr>
          <w:trHeight w:val="1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29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применения выделенных каналов для передачи различных видов информации и отчетов, а также актуализации официального сайта министерства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 5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, за исключением КФХ, на выделенные земельные уча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1"/>
                <w:szCs w:val="21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1"/>
                <w:szCs w:val="21"/>
              </w:rPr>
              <w:t>Доля земельных участков из земель сельскохозяйственного назначения, образованных в счет земельных долей и поступивших в собственность организаций агропромышленного комплекса и членов КФХ, в общей площади земельных участков, приватизированных в долевую собственность граждан, составит 31%.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  <w:sz w:val="21"/>
                <w:szCs w:val="21"/>
              </w:rPr>
              <w:t>Количество невостребованных земельных долей, поступивших в муниципальную  собственность поселений и городских округов (нарастающим итогом), составит 12700 до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kern w:val="2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,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за исключением реализации мероприятий, предусмотренных федеральными целевыми программам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 653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Предоставление субвенций бюджетам муниципальных образов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 653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26 638,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8 658,0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4 269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бюджет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910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 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тдельное мероприятие «Улучшение жилищный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 091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(приобретение) жилья для граждан Российской Федерации, проживающих в сельской местности, 1,81 тыс. кв.метров, в том числе для молодых семей и молодых специалистов – 1,27 тыс. кв. метров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10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187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м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7 546,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 553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 081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10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сети учреждений культурно-досугового типа в сельских поселени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318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ыполнение работ по подготовке территории строительства учреждения культурно-досугового типа (демонтаж конструкций дома культуры Соколовского сельского поселения Зуевского района Кировской области и теплотрассы)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7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онструкция дома культуры в Соколовском сельском поселении Зуевского района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96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</w:tr>
      <w:tr>
        <w:trPr>
          <w:trHeight w:val="3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водоснабжения в сельских поселени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294,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вод в эксплуатацию 8,76 км локальной водопроводной сети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72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35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15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ети водопровода в Соколовском сельском поселении Зуевского района Кировской области (пос.Соколовк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в сельской местности сети фельдшерско-акушерских пунктов и (или) офисов врачей общей практи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Черняев А.В. – и.о. министра здравоохранения Кировской обла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вод в действие 6 фельдшерско-акушерских пунктов </w:t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фельдшерско-акушерского пункта в с. Мусихи Зуевского района (объект повторного применения ФАП-83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вод в действие фельдшерско-акушерского пункта в  с. Мусихи Зуевского района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6" w:hanging="0"/>
              <w:jc w:val="both"/>
              <w:outlineLvl w:val="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фельдшерско-акушерского пункта в д. Изиморка Лебяжского района (объект повторного применения ФАП-83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вод в действие фельдшерско-акушерского пункта в  д. Изиморка Лебяжского района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6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фельдшерско-акушерского пункта в д. Михеевщина Лебяжского района (объект повторного применения ФАП-83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вод в действие фельдшерско-акушерского пункта в  д. Михеевщина Лебяжского района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6" w:hanging="0"/>
              <w:jc w:val="both"/>
              <w:outlineLvl w:val="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фельдшерско-акушерского пункта в д. Синцово Лебяжского района (объект повторного применения ФАП-83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вод в действие фельдшерско-акушерского пункта в  д. Синцово Лебяжского района 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6" w:hanging="0"/>
              <w:jc w:val="both"/>
              <w:outlineLvl w:val="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фельдшерско-акушерского пункта в с. Лопьял Уржумского района (объект повторного применения ФАП-83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Ввод в действие фельдшерско-акушерского пункта в  с. Лопьял Уржумского района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6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фельдшерско-акушерского пункта в д. Овсянниково Уржумского района (объект повторного применения ФАП-83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вод в действие фельдшерско-акушерского пункта в  д. Овсянниково Уржумского района 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8 843,8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Ввод в эксплуатацию 17,531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а также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 826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1 670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ектирование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524,2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523,7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дъезд к д. Кулак в Даров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4,7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4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4,5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1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Лопьял – Нуса – Витля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8,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7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2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Марчата – Мари-Шуэть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,4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,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Нераспределенный остат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29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2 319,6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17,531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 826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5 147,19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троительство автомобильной дороги   Пижанка-Казаково-Щеглята (Новые)  в Пижан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53,4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Выполнение работ сезонного характера, таких как посев многолетних трав, вспашка старопахотных земель, укрепление куветов и обочин и другое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53,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«Уржум – Берсениха»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162,5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323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162,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онструкция автомобильной дороги Криуша – Советск – Лебяжье – Марчата – Мари-Байса в Лебяж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 495,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218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824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 622,3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Лопьял – Нуса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 241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5,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 96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168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Кизерь – Савиново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 592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5,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 96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518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Полом – Баженово в Фален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 028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99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 464,6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 492,0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7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распределенный остат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 670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5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19 инженеров-инспекторов, повысивших квалификацию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 31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регистрировано (перерегистрировано) не менее 8 050 единиц самоходных и других машин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я осуществления основной деятель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4 643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о не менее 36 100 технических осмотров самоходных и других машин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пециальной продук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3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24 тысяч бланков свидетельств о прохождении технического осмотра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новление материально-технической, информационной баз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36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обретено  6 принтеров и 8 компьютеров 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тлячков А.А., и.о. заместителя Председателя Правительства области, мини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 774,7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776" w:footer="0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/>
  </w:style>
  <w:style w:type="character" w:styleId="Style18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52:00Z</dcterms:created>
  <dc:creator>Нелли А. Сысолятина</dc:creator>
  <dc:description/>
  <cp:keywords/>
  <dc:language>en-US</dc:language>
  <cp:lastModifiedBy>Ivanova</cp:lastModifiedBy>
  <cp:lastPrinted>2016-12-07T15:00:00Z</cp:lastPrinted>
  <dcterms:modified xsi:type="dcterms:W3CDTF">2017-01-12T08:40:00Z</dcterms:modified>
  <cp:revision>20</cp:revision>
  <dc:subject/>
  <dc:title/>
</cp:coreProperties>
</file>